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EDITAL DE PREGÃO ELETRÔNICO Nº 224/2022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ROCESSO ADMINISTRATIVO Nº 6.964/2020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MODALIDADE: PREGÃO ELETRÔNICO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TIPO: MENOR PREÇO GLOBAL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OBJETO: </w:t>
        <w:tab/>
        <w:t>REGISTRO DE PREÇOS para futura e eventual, contratação de empresa de serviço de DEDETIZAÇÃO, para atender a demanda da SECRETARIA DE SAÚDE,  pelo período de 12 (doze)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GÃO ELETRÔNICO Nº </w:t>
      </w:r>
      <w:r>
        <w:rPr>
          <w:rFonts w:cs="Calibri" w:ascii="Calibri" w:hAnsi="Calibri"/>
          <w:b/>
          <w:bCs/>
          <w:sz w:val="22"/>
          <w:szCs w:val="22"/>
        </w:rPr>
        <w:t>224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 xml:space="preserve">Pregão Eletrônico n.º 224/2022 </w:t>
      </w:r>
      <w:r>
        <w:rPr>
          <w:rFonts w:cs="Calibri" w:ascii="Calibri" w:hAnsi="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1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5985" cy="76263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81280</wp:posOffset>
              </wp:positionV>
              <wp:extent cx="1941195" cy="570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PROCESSO Nº: 6.964/2020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0pt;mso-wrap-distance-top:0pt;mso-wrap-distance-bottom:0pt;margin-top:6.4pt;mso-position-vertical-relative:text;margin-left:345.75pt;mso-position-horizontal:right;mso-position-horizontal-relative:margin">
              <v:textbox>
                <w:txbxContent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PROCESSO Nº: 6.964/2020</w:t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1-16T18:57:00Z</dcterms:modified>
  <cp:revision>3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914EE85014882B761013790D89848</vt:lpwstr>
  </property>
  <property fmtid="{D5CDD505-2E9C-101B-9397-08002B2CF9AE}" pid="3" name="KSOProductBuildVer">
    <vt:lpwstr>1046-11.2.0.10351</vt:lpwstr>
  </property>
</Properties>
</file>